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TÁSVIZSGÁLATI LA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márom Város Önkormányzat Képviselő-testületének a helyi adókról szóló rendeletének módosításá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let módosítja a helyi adókról szóló 25/2011. (XII.22) önkormányzati rendelete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sadalmi h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magánszemély kommunális adójának megszüntetése enyhíti a város lakosságának adóterheit, ezáltal javítja a megélhetés körülményeit. Az adókötelezettség megszüntetése éves szinten 5000-9000 Ft közti megtakarítást jelent családonké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Gazdasági, költségvetési h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magánszemély kommunális adójából származó bevétel, mely éves szinten 45.000.000 Ft, 2014. évtől megszűnik. A közel 7000 db határozat tértivevényes kipostázása előreláthatólag 2.000.000 Ft-ba fog kerülni, melyet a 2014. évi költségvetésben többlet kiadásként kell tervezn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3.  Környezeti és egészségügyi következmény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c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Adminisztratív terheket befolyásoló h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rendeletben foglaltak végrehajtása nagy mértékben növeli a Polgármesteri Hivatal adócsoportjában dolgozók jövő év eleji  adminisztratív terheit, közel 7000 db kommunális adó megszüntető határozatot kell elkészíteni, borítékolni és postázn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akosság adminisztratív terhei a magánszemély kommunális adójával kapcsolatban megszűnnek, nem kell bejelenteni adókötelezettség alá az ingatlant, és az adásvételt a megszüntetéshe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A jogszabály megalkotásának szükségessége, a jogalkotás elmaradásának várható következmény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árosvezetés eltökélt szándéka az, hogy amennyiben lehetőség van rá a lakosság adóterheit enyhítse. Ezen szándékának tesz eleget a rendelet módosításával, a magánszemély kommunális adójának megszüntetéséve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A jogszabály alkalmazásához szükséges személyi, szervezeti, tárgyi és pénzügyi feltétel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ogszabály alkalmazásához szükséges személyi, szervezeti, tárgyi és pénzügyi feltételek a Polgármesteri Hivatalban rendelkezésre állnak.</w:t>
      </w:r>
    </w:p>
    <w:p>
      <w:pPr>
        <w:pStyle w:val="Normal"/>
        <w:tabs>
          <w:tab w:val="clear" w:pos="708"/>
          <w:tab w:val="center" w:pos="2268" w:leader="none"/>
          <w:tab w:val="center" w:pos="623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241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dobe Caslo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Georgia" w:hAnsi="Adobe Caslon Pro;Georgia" w:cs="Calibri"/>
        <w:b/>
        <w:b/>
        <w:spacing w:val="6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27550</wp:posOffset>
          </wp:positionH>
          <wp:positionV relativeFrom="paragraph">
            <wp:posOffset>4445</wp:posOffset>
          </wp:positionV>
          <wp:extent cx="143192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b/>
        <w:szCs w:val="22"/>
      </w:rPr>
      <w:t>KOMÁROMI POLGÁRMESTERI HIVATALA</w:t>
    </w:r>
    <w:r>
      <w:rPr>
        <w:rFonts w:cs="Calibri" w:ascii="Adobe Caslon Pro;Georgia" w:hAnsi="Adobe Caslon Pro;Georgia"/>
        <w:b/>
      </w:rPr>
      <w:br/>
    </w:r>
    <w:r>
      <w:rPr>
        <w:rFonts w:cs="Calibri" w:ascii="Adobe Caslon Pro;Georgia" w:hAnsi="Adobe Caslon Pro;Georgia"/>
        <w:sz w:val="20"/>
        <w:szCs w:val="20"/>
      </w:rPr>
      <w:t>H-2900 Komárom, Szabadság tér 1.</w:t>
      <w:br/>
      <w:t>Tel.:+36 34 541-300 Fax: +36 34 -541-348</w:t>
    </w:r>
  </w:p>
  <w:p>
    <w:pPr>
      <w:pStyle w:val="Header"/>
      <w:rPr>
        <w:rFonts w:ascii="Adobe Caslon Pro;Georgia" w:hAnsi="Adobe Caslon Pro;Georgia" w:cs="Calibri"/>
        <w:b/>
        <w:b/>
        <w:spacing w:val="60"/>
        <w:sz w:val="20"/>
        <w:szCs w:val="20"/>
      </w:rPr>
    </w:pPr>
    <w:r>
      <w:rPr>
        <w:rFonts w:cs="Calibri" w:ascii="Adobe Caslon Pro;Georgia" w:hAnsi="Adobe Caslon Pro;Georgia"/>
        <w:b/>
        <w:spacing w:val="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0:00Z</dcterms:created>
  <dc:creator>jegyzoititkarsag</dc:creator>
  <dc:description/>
  <cp:keywords/>
  <dc:language>en-US</dc:language>
  <cp:lastModifiedBy>jegyzoititkarsag</cp:lastModifiedBy>
  <dcterms:modified xsi:type="dcterms:W3CDTF">2013-10-30T11:11:00Z</dcterms:modified>
  <cp:revision>1</cp:revision>
  <dc:subject/>
  <dc:title>HATÁSVIZSGÁLATI LAP</dc:title>
</cp:coreProperties>
</file>